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48"/>
          <w:szCs w:val="48"/>
        </w:rPr>
        <w:t xml:space="preserve"> </w:t>
      </w:r>
      <w:r>
        <w:rPr>
          <w:sz w:val="48"/>
          <w:szCs w:val="48"/>
        </w:rPr>
        <w:t>Relación de Cuentas Bancari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yocoapa, S. de R.L. de C.V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5"/>
        <w:gridCol w:w="2161"/>
        <w:gridCol w:w="24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C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a. De Chequ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Clabe Interbanc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74825" cy="452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0010038157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18000100381578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36065" cy="353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204" r="-4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3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UC.  4726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18047260028436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34465" cy="306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09560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18004030956015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48460" cy="403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167914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18000151679147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78280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338149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21800053381492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70050" cy="507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-00073357-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18092000733577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 xml:space="preserve">NOTA IMPORTANTE:      ESTAS CUENTA  </w:t>
      </w:r>
      <w:r>
        <w:rPr>
          <w:b/>
          <w:sz w:val="28"/>
          <w:szCs w:val="28"/>
          <w:u w:val="single"/>
        </w:rPr>
        <w:t>NO</w:t>
      </w:r>
      <w:r>
        <w:rPr>
          <w:b/>
          <w:sz w:val="24"/>
          <w:szCs w:val="24"/>
        </w:rPr>
        <w:t xml:space="preserve"> SON  PARA PAGAR SU CRÉDITO AUTOMOTRIZ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06:00Z</dcterms:created>
  <dc:creator>toyocoapa</dc:creator>
  <dc:description/>
  <cp:keywords/>
  <dc:language>en-US</dc:language>
  <cp:lastModifiedBy>Ventas5</cp:lastModifiedBy>
  <cp:lastPrinted>2014-07-17T19:49:00Z</cp:lastPrinted>
  <dcterms:modified xsi:type="dcterms:W3CDTF">2014-07-18T01:49:00Z</dcterms:modified>
  <cp:revision>15</cp:revision>
  <dc:subject/>
  <dc:title/>
</cp:coreProperties>
</file>