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34.png" ContentType="image/png"/>
  <Override PartName="/word/media/image8.wmf" ContentType="image/x-wmf"/>
  <Override PartName="/word/media/image13.png" ContentType="image/png"/>
  <Override PartName="/word/media/image10.png" ContentType="image/png"/>
  <Override PartName="/word/media/image4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743700" cy="85725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-3175</wp:posOffset>
            </wp:positionV>
            <wp:extent cx="6061710" cy="8461375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286500" cy="84582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3" name="msotw9_temp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7320" w:dyaOrig="11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pt;height:579pt" filled="f" o:ole="">
            <v:imagedata r:id="rId6" o:title=""/>
          </v:shape>
          <o:OLEObject Type="Embed" ProgID="" ShapeID="ole_rId5" DrawAspect="Content" ObjectID="_6918193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743700" cy="86868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4" name="msotw9_te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5602605" cy="70866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5" name="msotw9_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tw9_temp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6" name="msotw9_temp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0" w:dyaOrig="118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65pt;height:577.65pt" filled="f" o:ole="">
            <v:imagedata r:id="rId11" o:title=""/>
          </v:shape>
          <o:OLEObject Type="Embed" ProgID="" ShapeID="ole_rId10" DrawAspect="Content" ObjectID="_213791115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949950" cy="80010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7" name="msotw9_tem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8" name="msotw9_tem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9" name="msotw9_te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tw9_temp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0" name="msotw9_tem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tw9_temp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1" name="msotw9_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sotw9_temp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2" name="msotw9_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otw9_temp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607050" cy="77724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3" name="msotw9_tem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sotw9_temp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object w:dxaOrig="9075" w:dyaOrig="11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1.45pt;height:580.85pt" filled="f" o:ole="">
            <v:imagedata r:id="rId20" o:title=""/>
          </v:shape>
          <o:OLEObject Type="Embed" ProgID="" ShapeID="ole_rId19" DrawAspect="Content" ObjectID="_915064009" r:id="rId19"/>
        </w:objec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4" name="msotw9_temp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sotw9_temp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7050" cy="66262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6" name="msotw9_tem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sotw9_temp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7" name="msotw9_tem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otw9_temp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8" name="msotw9_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sotw9_temp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9" name="msotw9_tem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sotw9_temp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drawing>
          <wp:inline distT="0" distB="0" distL="0" distR="0">
            <wp:extent cx="5603875" cy="429641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2" name="msotw9_tem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sotw9_temp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4" name="msotw9_tem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sotw9_temp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/>
        <w:drawing>
          <wp:inline distT="0" distB="0" distL="0" distR="0">
            <wp:extent cx="5608320" cy="253619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7" name="msotw9_tem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sotw9_temp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8" name="msotw9_tem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sotw9_temp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9" name="msotw9_tem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sotw9_temp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30" name="msotw9_tem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sotw9_temp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50:00Z</dcterms:created>
  <dc:creator>Usuario</dc:creator>
  <dc:description/>
  <dc:language>en-US</dc:language>
  <cp:lastModifiedBy>Usuario</cp:lastModifiedBy>
  <dcterms:modified xsi:type="dcterms:W3CDTF">2014-02-19T17:54:00Z</dcterms:modified>
  <cp:revision>10</cp:revision>
  <dc:subject/>
  <dc:title/>
</cp:coreProperties>
</file>